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Звіт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ро повторне відстеження результативності регуляторного акт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рішення П’ятиднівської сільської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ради «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місцеві податки і збори»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1. Вид і назва регуляторного акту: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рішення сільської ради «Про місцеві податки і збори ».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2. Орган, що прийняв регуляторний акт: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’ятиднівська сільська  рада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3. Тип відстеження: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овторн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4. Виконавець заходів відстеження: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остійна комісія з питань планування бюджету і фінансів (Корнійчук Г.Й.); гол.бухгалтер Новосад М.А.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5. Строк виконання заходів відстеження: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листопад 2013 року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 Мета прийняття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становлення економічно обґрунтованих ставок єдиного податку відповідно до сучасних ринкових відносин;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иведення видів підприємницької діяльності по єдиному податку у відповідність з класифікацією видів економічної діяльності;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тановлення ставки єдиного податку для фізичних осіб, які здійснюють підприємницьку діяльність;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тримання додаткового обсягу надходжень до міського бюджету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 Метод одержання результатів відстеження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дійснення аналізу та оперативного контролю за обсягами надходжень коштів до сільського бюджету від сплати єдиного податку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 Дані та припущення, на основі яких відстежувалася результативність, а також способи одержання даних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стеження результативності цього регуляторного акту здійснювалося шляхом аналізу надходжень єдиного податку протягом дії регуляторного акту та відповідного періоду до його прийняття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 Кількісні значення</w:t>
      </w:r>
    </w:p>
    <w:p>
      <w:pPr>
        <w:pStyle w:val="Style15"/>
        <w:shd w:fill="FFFFFF" w:val="clear"/>
        <w:jc w:val="both"/>
        <w:rPr/>
      </w:pPr>
      <w:r>
        <w:rPr/>
        <w:t> </w:t>
      </w:r>
    </w:p>
    <w:tbl>
      <w:tblPr>
        <w:tblW w:w="81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607"/>
      </w:tblGrid>
      <w:tr>
        <w:trPr/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і виміру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3 рік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латників єдиного податку- фізичних осіб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ловік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сплаченого єдиного податку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064грн. 15 коп. 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сплаченого податку за провадження деяких видів підприємницької діяльності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</w:tr>
    </w:tbl>
    <w:p>
      <w:pPr>
        <w:pStyle w:val="Style15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 Оцінка результатів регуляторного акта та ступеня досягнення визначених цілей – реалізація державного регулювання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10 Закону України «Про засади державної регуляторної політики у сфери господарської діяльності» на підставі проведеного моніторингу можна зробити висновок, що регуляторний акт має достатній ступінь досягнення визначених цілей, результати реалізації мають позитивну динаміку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щевикладене свідчить, що оскільки ставки єдиного податку на даний час економічно обґрунтовані, відповідають видам економічної діяльності та встановлені розміри задовольняють суб'єктів господарювання, переглядати даний регуляторний акт не має потреби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А.М.Куниц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3:00Z</dcterms:created>
  <dc:creator>Sekretar</dc:creator>
  <dc:description/>
  <cp:keywords/>
  <dc:language>en-US</dc:language>
  <cp:lastModifiedBy>Sekretar</cp:lastModifiedBy>
  <dcterms:modified xsi:type="dcterms:W3CDTF">2013-12-30T06:54:00Z</dcterms:modified>
  <cp:revision>3</cp:revision>
  <dc:subject/>
  <dc:title>Звіт</dc:title>
</cp:coreProperties>
</file>